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5</w:t>
      </w:r>
    </w:p>
    <w:p>
      <w:pPr>
        <w:pStyle w:val="Heading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EXO III Nº5_B-: Transporte grupo</w:t>
      </w:r>
    </w:p>
    <w:p>
      <w:pPr>
        <w:pStyle w:val="Normal"/>
        <w:spacing w:lineRule="exact" w:line="259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FEDERACIÓN/DELEGACIÓN D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TIVIDAD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(Localidad y país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/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º PARTICIPANTE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SPONSABLE DE LA ACTIVIDA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napToGrid w:val="false"/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</w:t>
            </w:r>
            <w:bookmarkStart w:id="0" w:name="Texto20"/>
            <w:r>
              <w:rPr>
                <w:rFonts w:eastAsia="Times New Roman" w:cs="Arial" w:ascii="Arial" w:hAnsi="Arial"/>
              </w:rPr>
              <w:t xml:space="preserve"> </w:t>
            </w:r>
            <w:bookmarkEnd w:id="0"/>
            <w:r>
              <w:rPr>
                <w:rFonts w:eastAsia="Times New Roman" w:cs="Arial" w:ascii="Arial" w:hAnsi="Arial"/>
              </w:rPr>
              <w:t>_____________________________, a _____ de_____________________________ de 20__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/LA PRESIDENTE/A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Verdana" w:hAnsi="Verdana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/LA INTERESADO/A</w:t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Verdana" w:hAnsi="Verdana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i/>
          <w:sz w:val="18"/>
          <w:szCs w:val="24"/>
        </w:rPr>
        <w:t>(Sello Entidad)</w:t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 y en el cumplimiento de una obligación legal aplicable al responsable del tratamiento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160" w:right="1160" w:gutter="0" w:header="0" w:top="1440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48260</wp:posOffset>
          </wp:positionV>
          <wp:extent cx="1552575" cy="9455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51355" cy="99758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33:00Z</dcterms:created>
  <dc:creator>ROGELIO SALESA MARTIN</dc:creator>
  <dc:description/>
  <cp:keywords/>
  <dc:language>en-US</dc:language>
  <cp:lastModifiedBy>Administrador</cp:lastModifiedBy>
  <cp:lastPrinted>2021-05-03T13:50:00Z</cp:lastPrinted>
  <dcterms:modified xsi:type="dcterms:W3CDTF">2025-02-05T09:35:00Z</dcterms:modified>
  <cp:revision>4</cp:revision>
  <dc:subject/>
  <dc:title/>
</cp:coreProperties>
</file>